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41</w:t>
      </w:r>
      <w:r>
        <w:rPr>
          <w:rFonts w:cs="Arial" w:ascii="Arial" w:hAnsi="Arial"/>
          <w:b/>
          <w:sz w:val="22"/>
          <w:szCs w:val="22"/>
          <w:lang w:val="sr-Latn-CS"/>
        </w:rPr>
        <w:t>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4. фебру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и члана 3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поглавља IV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број 400-10/19-V од 9.01.2019. годин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измени Одлук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sz w:val="22"/>
          <w:szCs w:val="22"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Привредном друштву „Центар за стрна жита“ Д.О.О. Крагујева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длуц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одобравању средстава </w:t>
      </w:r>
      <w:r>
        <w:rPr>
          <w:rFonts w:cs="Arial" w:ascii="Arial" w:hAnsi="Arial"/>
          <w:bCs/>
          <w:sz w:val="22"/>
          <w:szCs w:val="22"/>
        </w:rPr>
        <w:t xml:space="preserve">субвенција </w:t>
      </w:r>
      <w:r>
        <w:rPr>
          <w:rFonts w:cs="Arial" w:ascii="Arial" w:hAnsi="Arial"/>
          <w:sz w:val="22"/>
          <w:szCs w:val="22"/>
        </w:rPr>
        <w:t xml:space="preserve">Привредном друштву „Центар за стрна жита“ Д.О.О. Крагујевац  број 400-41/19-V од 16.01.2019. године, број: „2.157.417,26“, замењује се бројем: „2.148.194,52“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</w:rPr>
        <w:t>е о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3. 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којим је прописано да Градско веће 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 и поглављу IV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 привреди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број 400-10/19-V од 9.01.2019. године</w:t>
      </w:r>
      <w:r>
        <w:rPr>
          <w:rFonts w:cs="Arial" w:ascii="Arial" w:hAnsi="Arial"/>
          <w:sz w:val="22"/>
          <w:szCs w:val="22"/>
        </w:rPr>
        <w:t xml:space="preserve">, којим је утвр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директора Привредног друштва “Центар за стрна жита“ Д.О.О. Крагујевац, поднео је Граду 28.01.2019. године, извештај о распореду и коришћењу средстава буџетске субвенције у коме је навео да је на рачуну ПД ''Центар за стрна жита'' преостало 1.905.873,36 динара и да је 1.869.589,90 динара утрошено за уплату ПДВ-а за задњи квартал 2018. године и бруто зараде запослених за децембар 2018. године, а да је преостало 36.283,46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обзиром да су Одлуком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одобравању средстава </w:t>
      </w:r>
      <w:r>
        <w:rPr>
          <w:rFonts w:cs="Arial" w:ascii="Arial" w:hAnsi="Arial"/>
          <w:bCs/>
          <w:sz w:val="22"/>
          <w:szCs w:val="22"/>
        </w:rPr>
        <w:t xml:space="preserve">субвенција </w:t>
      </w:r>
      <w:r>
        <w:rPr>
          <w:rFonts w:cs="Arial" w:ascii="Arial" w:hAnsi="Arial"/>
          <w:sz w:val="22"/>
          <w:szCs w:val="22"/>
        </w:rPr>
        <w:t>Привредном друштву „Центар за стрна жита“ Д.О.О. Крагујевац  број 400-41/19-V од 16.01.2019. године, одобрена средства између осталог и за исплату бруто личних доходака за месец децембар 2018. године и исплату ПДВ-а за задњи квартал 2018. године, који су у међувремену према достављеном извештају исплаћена, Центар за стрна жита поднео је дана 28.01.2019. године, захтев за субвенције у износу 2.148.194,52 динара за исплату бруто личних доходака за месец јануар 2019. године, накнаде члановима Скупштине друштва за месец децембар 2018. године, исплату комуналних услуга за децембар и јануар и уплату учешћа у финансирању зарада особа са инвалидитетом за децембар и јануар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Овом одлуком врши се измена износа субвенција као и намена коришћења истих у складу са захтевом Центра за стрна жита од 28.01.2019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52:00Z</dcterms:created>
  <dc:creator>Milica MJ. Jovanovic</dc:creator>
  <dc:description/>
  <cp:keywords/>
  <dc:language>en-US</dc:language>
  <cp:lastModifiedBy>hhhggrreeww</cp:lastModifiedBy>
  <cp:lastPrinted>2019-01-29T14:35:00Z</cp:lastPrinted>
  <dcterms:modified xsi:type="dcterms:W3CDTF">2019-02-04T11:39:00Z</dcterms:modified>
  <cp:revision>21</cp:revision>
  <dc:subject/>
  <dc:title/>
</cp:coreProperties>
</file>